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urses 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F3m0QqxQ1Ny/XxsHtpTmWNai4MCzSUs5ICfeRn4MzOsfP6S5mIRyl4ghHhn/LHcxZUV+YW
qeiqaqtYLQ8G36HxSvm1YtjLnRRQYf4EVvw95x6MWpSuIOzqcwB0SMBrKZTulLo2J0wF7Shg
QydZ0tg7ocBzABcNWof3DVZypo5fQxdTN9BScMPfhP6cEu9SWO//5U5TySO0RbmaoHST3cpP
Gd4qK7lNXuITKv3xvt</vt:lpwstr>
  </property>
  <property fmtid="{D5CDD505-2E9C-101B-9397-08002B2CF9AE}" pid="3" name="_2015_ms_pID_7253431">
    <vt:lpwstr>nZyvxUdAWrrMpmzzaGrhmrtAdC4iJRNPNQn85LsULF0awhACdyJXUp
NeiNCDvKzTfx1o+FbZnOSXBtWFfrsBl+1aQxTZ4WjujmHGK2Bj+so1bRUBO4EEOBTJG91Awf
nqeTeZHVuIq/oQCbTpjLpyL+d1583eYuevxQDSnqgPd3O+TqcMUTDO3q8D4rY2YwVoANf+AU
ZJ5AHdFSUdeEoVQA8tTCYlJs881usIAsgLxP</vt:lpwstr>
  </property>
  <property fmtid="{D5CDD505-2E9C-101B-9397-08002B2CF9AE}" pid="4" name="_2015_ms_pID_7253431_00">
    <vt:lpwstr>_2015_ms_pID_7253431</vt:lpwstr>
  </property>
  <property fmtid="{D5CDD505-2E9C-101B-9397-08002B2CF9AE}" pid="5" name="_2015_ms_pID_7253432">
    <vt:lpwstr>PIgKF8WRWqc6alwibo4Zy0puUfLAPjYcxfc7
t9J2NEF8oevuUNQZ25yL6suhxxrGwk4fgbl4hrU1Pyc0m6y3c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418</vt:lpwstr>
  </property>
</Properties>
</file>